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Sprin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  Whew. Whew. You gettin to be such a big bo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gotta stop this piggy-back to b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break my old back, then where we b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nt Josie gonna tuck you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she pinch you and pop out her tee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scare you steada tell you stor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let me see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You don’t have to tell me story tonight, J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ink maybe you shouldn’t any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id a bad thing, J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It must be bad if you think it’s b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orse than you did to Millie’s c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Worse an 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Worse than you did with that bag of nails?—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It </w:t>
      </w:r>
      <w:r>
        <w:rPr>
          <w:i/>
          <w:sz w:val="24"/>
        </w:rPr>
        <w:t>couldn’t</w:t>
      </w:r>
      <w:r>
        <w:rPr>
          <w:sz w:val="24"/>
        </w:rPr>
        <w:t xml:space="preserve"> be worse than tha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You know that kite you made 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You lose the ki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Uh huh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Well now.  What’s so bad about that?  I can ma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Mama can paint you an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 don’t have to call a plumber for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t like those nails.  So what’s so ba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It didn’t just get away.  I set it f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You mean you just cut the string?  Like tha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ust cut it loose?  Didn’t you like the kit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n’t cry, Bengy.  I know you liked the k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That’s what I mean is so bad, J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made me that biggest k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Mama, she painted that biggest k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thought that kite was the be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 biggest k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 the whole wide world.  I did, Jody.  Hon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I know you did, Bengy.  And it’s all right –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what you did.  You </w:t>
      </w:r>
      <w:r>
        <w:rPr>
          <w:i/>
          <w:sz w:val="24"/>
        </w:rPr>
        <w:t>set it free</w:t>
      </w:r>
      <w:r>
        <w:rPr>
          <w:sz w:val="24"/>
        </w:rPr>
        <w:t xml:space="preserve"> you s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don’t have to, but maybe you want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ll me why you did it. 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low your nose.  You want to tell me, Ben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Well.  You made the kite last n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Mama painted on the polka dots an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oday at school all day I couldn’t wa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thought about that kite all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everything today at school was kit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drew a picture of a k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told about the kite in show and te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nd en Miss Lee said she had a poem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k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nd she read us the poem and we lear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y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maybe that’s the trou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What’s the trouble?  The poem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know it sti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I member how it starts.  It say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omething thee wi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aid to my ki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hook it with laugh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ger or fr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t’s how it started.  That’s all I could kee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 then after school I run all the way h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get the kite and I run to the empty l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think how all the kids, they’ll s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at a kite!  And want to help me fly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t there wasn’t any k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guess I really run and the wind was go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at old kite went up and up and 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re was clouds and the blue s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t what I saw was that biggest k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let out the whole ball of str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t danced and it tugged and the str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ould bend and go stra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n I thought of that po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thought how the wind, maybe it could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s talking to the k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wondered was it laughing or mad or what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d then I thought that it wanted to get set lo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 thought it wasn’t fair to keep it tied –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I </w:t>
      </w:r>
      <w:r>
        <w:rPr>
          <w:i/>
          <w:sz w:val="24"/>
        </w:rPr>
        <w:t>guess</w:t>
      </w:r>
      <w:r>
        <w:rPr>
          <w:sz w:val="24"/>
        </w:rPr>
        <w:t xml:space="preserve"> that’s what I thought.  Any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en I let it go, I guess I thought it’d f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fly and go up flying –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you know </w:t>
      </w:r>
      <w:r>
        <w:rPr>
          <w:i/>
          <w:sz w:val="24"/>
        </w:rPr>
        <w:t>higher</w:t>
      </w:r>
      <w:r>
        <w:rPr>
          <w:sz w:val="24"/>
        </w:rPr>
        <w:t xml:space="preserve">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lean to the clou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lean up to the blue sky and be happ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orevern ev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t it didn’t.  It just went like a ballo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let the air out of.  And its tail got cau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can see it up in the wires flapping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t’s all tore up by now.  I set it f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use I thought it was good to be fr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’m sorry, J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That’s all right, Bengy.  You meant to do a good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And you </w:t>
      </w:r>
      <w:r>
        <w:rPr>
          <w:i/>
          <w:sz w:val="24"/>
        </w:rPr>
        <w:t>did</w:t>
      </w:r>
      <w:r>
        <w:rPr>
          <w:sz w:val="24"/>
        </w:rPr>
        <w:t xml:space="preserve">, Bengy.  You just didn’t us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en you set something f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gotta study to s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at it is you set it free to do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r to have done to it.  You gotta be s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t’s got it in it to be fr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reedom’s trick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re’s always a string attac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You make me another kite, Jod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promise I won’t never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Bengy, I’m gonna make you the kite of kites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And we’re gonna get </w:t>
      </w:r>
      <w:r>
        <w:rPr>
          <w:i/>
          <w:sz w:val="24"/>
        </w:rPr>
        <w:t>three</w:t>
      </w:r>
      <w:r>
        <w:rPr>
          <w:sz w:val="24"/>
        </w:rPr>
        <w:t xml:space="preserve"> balls of str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n I’m gonna take you out to the fields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e Sunday, we’ll go to the park and picnic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and we’ll fly the </w:t>
      </w:r>
      <w:r>
        <w:rPr>
          <w:i/>
          <w:sz w:val="24"/>
        </w:rPr>
        <w:t xml:space="preserve"> biggest</w:t>
      </w:r>
      <w:r>
        <w:rPr>
          <w:sz w:val="24"/>
        </w:rPr>
        <w:t xml:space="preserve"> kite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Only </w:t>
      </w:r>
      <w:r>
        <w:rPr>
          <w:i/>
          <w:sz w:val="24"/>
        </w:rPr>
        <w:t>this</w:t>
      </w:r>
      <w:r>
        <w:rPr>
          <w:sz w:val="24"/>
        </w:rPr>
        <w:t xml:space="preserve"> ti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kite’s gonna have a nam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What we gonna call it Jody?  Hy-Flye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ore bought kites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upe.  We gonna call it after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You mean, Ben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o sir!  The Great Emancip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Huh?  What’s t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You’ll know some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say your pray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8"/>
        </w:rPr>
        <w:t>Christmas Ev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Jedus, Jody, what those wiseguys thin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en they saw that st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s aimed at a cheap hot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not even in 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t out in a barn on the alle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bet they up an pewk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ke that welfare la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ssing our john down the hall –</w:t>
      </w:r>
    </w:p>
    <w:p>
      <w:pPr>
        <w:pStyle w:val="Normal"/>
        <w:rPr/>
      </w:pPr>
      <w:r>
        <w:rPr>
          <w:sz w:val="24"/>
        </w:rPr>
        <w:t xml:space="preserve">   “</w:t>
      </w:r>
      <w:r>
        <w:rPr>
          <w:sz w:val="24"/>
        </w:rPr>
        <w:t xml:space="preserve">Pawdon me, is </w:t>
      </w:r>
      <w:r>
        <w:rPr>
          <w:i/>
          <w:sz w:val="24"/>
        </w:rPr>
        <w:t>this</w:t>
      </w:r>
      <w:r>
        <w:rPr>
          <w:sz w:val="24"/>
        </w:rPr>
        <w:t xml:space="preserve"> the lawvator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w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 what they s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en they saw the cows and donke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xed up with the Baby Jed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ke the calf in the corn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etting is milk and 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Well, Bengy, like I sai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 was feedin when they come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 door gave a squeak you could he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rom here clean down the str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it scaird that ba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at baby begun to howl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o scream, all gasp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way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  The Baby </w:t>
      </w:r>
      <w:r>
        <w:rPr>
          <w:i/>
          <w:sz w:val="24"/>
        </w:rPr>
        <w:t>Jedus</w:t>
      </w:r>
      <w:r>
        <w:rPr>
          <w:sz w:val="24"/>
        </w:rPr>
        <w:t>?  I bet he never!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He was a </w:t>
      </w:r>
      <w:r>
        <w:rPr>
          <w:i/>
          <w:sz w:val="24"/>
        </w:rPr>
        <w:t>special</w:t>
      </w:r>
      <w:r>
        <w:rPr>
          <w:sz w:val="24"/>
        </w:rPr>
        <w:t xml:space="preserve"> bab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 didn’t have to c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t ev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He was special and not special, Beng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 was two three things the same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let me tell the st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ka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 his daddy, his name was Josep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 say ‘Now look what you d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for heaven’s sake, close the do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t’s cold enough in 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guys born in a bar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when he say that he sto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he kinda laugh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he looks at his wife kinda sheepish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r name Mary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use his own little boy just was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orn in a barn I me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ain’t that something on him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mean, I guess he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Okay.  Okay. So what the three men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Well, what they did was they knee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n they prayed s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nd then they give some presents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rought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They bring the Baby Jedus some toys, Jod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y have toys them days, Jod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ot toys.  They had funny ideas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them</w:t>
      </w:r>
      <w:r>
        <w:rPr>
          <w:sz w:val="24"/>
        </w:rPr>
        <w:t xml:space="preserve"> da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f what you give new bab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t don’t matter none:  but right the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ght down there on that dirty flo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y kneeled and they prayed –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and they </w:t>
      </w:r>
      <w:r>
        <w:rPr>
          <w:i/>
          <w:sz w:val="24"/>
        </w:rPr>
        <w:t>kings</w:t>
      </w:r>
      <w:r>
        <w:rPr>
          <w:sz w:val="24"/>
        </w:rPr>
        <w:t xml:space="preserve">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use they see that baby is special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Now how they know that, Jod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 him no more than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n like Baby Lu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ammering cause he’s hung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 stuck with a sticky p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That’s the secret part!  Liste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know why they know he’s special?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Lemme gu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know!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There a </w:t>
      </w:r>
      <w:r>
        <w:rPr>
          <w:i/>
          <w:sz w:val="24"/>
        </w:rPr>
        <w:t>Angel</w:t>
      </w:r>
      <w:r>
        <w:rPr>
          <w:sz w:val="24"/>
        </w:rPr>
        <w:t xml:space="preserve"> th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 a general’s su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utside the door like Mr. Harr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king the tickets at the movie ho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upe.  Guess again.  But fir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give you a clu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ey look at the </w:t>
      </w:r>
      <w:r>
        <w:rPr>
          <w:i/>
          <w:sz w:val="24"/>
        </w:rPr>
        <w:t>roof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nd then they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I know!  There was Angel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erched like chicke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 in the rafters roosti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upe.  I better tell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promise you go to sleep I tell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don’t wet the bed?  Promis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don’t take on me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ou too old for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t’s all I mean, Ben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ll, anyway, they look up the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y look at that ro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see where that light was from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mber that star?  Membe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ll, the light from that st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s like a spotlight on a police c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inin smack down on the Baby Jes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y looked at the ro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guring there must be a hole in it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  And there </w:t>
      </w:r>
      <w:r>
        <w:rPr>
          <w:i/>
          <w:sz w:val="24"/>
        </w:rPr>
        <w:t>wasn’t</w:t>
      </w:r>
      <w:r>
        <w:rPr>
          <w:sz w:val="24"/>
        </w:rPr>
        <w:t xml:space="preserve"> was there, Jod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re wasn’t, was the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No sir, there wasn’t.  That light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same they followed all the wa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same light from the same star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s coming right through the roof board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ght through the straw and the boar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e rafter ridge and the rafter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that how come they kne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d whether they wanted to k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 didn’t they want to know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t how they know for certa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at that there Baby Jes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most special baby of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w go to sleep, Ben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Jody?  That Baby Jedu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 not black like us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w come he born in a bar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  He Jew baby, Ben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  O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90" w:right="-5130" w:hanging="1080"/>
        <w:rPr>
          <w:sz w:val="24"/>
        </w:rPr>
      </w:pPr>
      <w:r>
        <w:rPr>
          <w:sz w:val="24"/>
        </w:rPr>
      </w:r>
    </w:p>
    <w:p>
      <w:pPr>
        <w:pStyle w:val="Normal"/>
        <w:ind w:left="-90" w:right="-5130" w:hanging="1080"/>
        <w:rPr>
          <w:sz w:val="24"/>
        </w:rPr>
      </w:pPr>
      <w:r>
        <w:rPr>
          <w:sz w:val="24"/>
        </w:rPr>
      </w:r>
    </w:p>
    <w:p>
      <w:pPr>
        <w:pStyle w:val="Normal"/>
        <w:ind w:left="-90" w:right="-5130" w:hanging="10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864" w:gutter="0" w:header="720" w:top="1440" w:footer="720" w:bottom="144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BENGY AND JODY</w:t>
    </w:r>
  </w:p>
  <w:p>
    <w:pPr>
      <w:pStyle w:val="Header"/>
      <w:jc w:val="center"/>
      <w:rPr>
        <w:sz w:val="24"/>
      </w:rPr>
    </w:pPr>
    <w:r>
      <w:rPr>
        <w:sz w:val="24"/>
      </w:rPr>
      <w:t>Dialogues at bedtime between two Negro brothers.</w:t>
    </w:r>
  </w:p>
  <w:p>
    <w:pPr>
      <w:pStyle w:val="Header"/>
      <w:jc w:val="center"/>
      <w:rPr>
        <w:sz w:val="24"/>
      </w:rPr>
    </w:pPr>
    <w:r>
      <w:rPr>
        <w:sz w:val="24"/>
      </w:rPr>
      <w:t>Bengy is eight. Jody is twenty.  They live in a tenemen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18:00Z</dcterms:created>
  <dc:creator>Karlann Coughlin</dc:creator>
  <dc:description/>
  <dc:language>en-US</dc:language>
  <cp:lastModifiedBy>Karlann Coughlin</cp:lastModifiedBy>
  <cp:lastPrinted>2011-11-30T19:14:00Z</cp:lastPrinted>
  <dcterms:modified xsi:type="dcterms:W3CDTF">2011-12-01T04:06:00Z</dcterms:modified>
  <cp:revision>5</cp:revision>
  <dc:subject/>
  <dc:title>Spring</dc:title>
</cp:coreProperties>
</file>